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840"/>
      </w:tblGrid>
      <w:tr>
        <w:trPr/>
        <w:tc>
          <w:tcPr>
            <w:tcW w:w="748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Heading"/>
              <w:ind w:left="1726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риложение</w:t>
            </w:r>
          </w:p>
          <w:p>
            <w:pPr>
              <w:pStyle w:val="Heading"/>
              <w:ind w:left="1726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к постановлению избирательной комиссии</w:t>
            </w:r>
          </w:p>
          <w:p>
            <w:pPr>
              <w:pStyle w:val="Heading"/>
              <w:ind w:left="1726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Тульской области от 25 июня 2014 года № 108-1</w:t>
            </w:r>
          </w:p>
        </w:tc>
      </w:tr>
    </w:tbl>
    <w:p>
      <w:pPr>
        <w:pStyle w:val="Normal"/>
        <w:ind w:left="115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hanging="0"/>
        <w:rPr/>
      </w:pPr>
      <w:r>
        <w:rPr>
          <w:bCs w:val="false"/>
          <w:szCs w:val="28"/>
        </w:rPr>
        <w:t xml:space="preserve">Комплекс мероприятий </w:t>
      </w:r>
      <w:r>
        <w:rPr>
          <w:szCs w:val="28"/>
        </w:rPr>
        <w:t>избирательной комиссии Тульской области по подготовке и проведению выборов в единый день голосования 14 сентября 201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38"/>
        <w:gridCol w:w="2694"/>
        <w:gridCol w:w="428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исполне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52" w:hanging="133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spacing w:lineRule="auto" w:line="276"/>
              <w:ind w:left="1452" w:hanging="1332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>при подготовке и проведении выборов</w:t>
            </w:r>
          </w:p>
          <w:p>
            <w:pPr>
              <w:pStyle w:val="Normal"/>
              <w:spacing w:lineRule="auto" w:line="276"/>
              <w:ind w:left="1452" w:hanging="1332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готовка и размещение в сети Интернет сведений о назначенных на 14 сентября 2014 года выборах в Тульскую областную Думу шестого созыва, представительные органы муниципальных образований (далее</w:t>
            </w:r>
            <w:bookmarkStart w:id="0" w:name="_GoBack"/>
            <w:bookmarkEnd w:id="0"/>
            <w:r>
              <w:rPr>
                <w:lang w:eastAsia="en-US"/>
              </w:rPr>
              <w:t xml:space="preserve"> - выбор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азначе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.И. Овчинников,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рганизационно-методический отдел, информационный цент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дготовка и проведение выборов в Тульской обла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лены избирательной комиссии Тульской области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ководители структурных подразделений 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мотрение обращений о нарушениях избирательных прав граждан, поступивших в ходе подготовки и проведения выборов в избирательную комиссию Тульской облас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.В. Нехаев, члены избирательной комиссии Тульской области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чая группа по рассмотрению обращ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смотрение жалоб на решения и действия (бездействие) нижестоящих избирательных комиссий и их должностных лиц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роки установленные законом (при поступлении жалоб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.В. Нехаев, члены избирательной комиссии Тульской области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чая группа по рассмотрению обращ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слушивание на заседании избирательной комиссии Тульской области председателей территориальных избирательных комиссий, </w:t>
            </w:r>
            <w:r>
              <w:rPr/>
              <w:t>осуществляющих полномочия окружных избирательных комисс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вгуст 2014 г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.М. Климов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лены избирательной комиссии Тульской области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онно-методически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6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онтроль за целевым использованием финансовых средств, направленных территориальным избирательным комиссиям на подготовку и проведение выбор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-август 2014 г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планирования, финансирования, бюджетного учета и отчетности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риема документов, представляемых для выдвижения и регистрации кандидатов в депутаты Тульской областной Думы шестого созыва. Контроль за выдвижением и регистрацией кандидатов в депутаты представительных органов муниципальных образова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-сентябрь 2014 г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 А.В. Воронц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онно-методический отдел, отдел документационного и кадрового обеспечения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нформационный центр 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Раздел 2. Оказание правовой, методической, информационной и организационно-технической помощи территориальным и участковым избирательным комиссиям в подготовке и проведении выборов</w:t>
            </w:r>
          </w:p>
          <w:p>
            <w:pPr>
              <w:pStyle w:val="Normal"/>
              <w:ind w:left="1692" w:hanging="169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ание помощи нижестоящим избирательным комиссиям в ходе подготовки и проведения выборов 14 сентября 2014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 Н.М. Клим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лены избирательной комиссии Тульской области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и структурных подразделени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помощи нижестоящим избирательным комиссиям в организации взаимодействия с правоохранительными органами по вопросам проверки сведений, представляемых кандидатами в депутаты, и обеспечения общественного порядка на избирательных участк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помощи нижестоящим избирательным комиссиям в информационно-разъяснительной деятельности в ходе подготовки и проведения вы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лены избирательной комиссии Тульской области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сс-служб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4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методической помощи нижестоящим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5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методической помощи нижестоящи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онно-методически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6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помощи нижестоящи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казание помощи нижестоящим избирательным комиссиям при возникновении судебных сп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>
          <w:trHeight w:val="10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8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подготовки и использования регионального фрагмента ГАС «Выборы» в ходе подготовки и проведения вы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ый цент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9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семинаров-совещаний (в т.ч. селекторных)  с председателями и секретарями территориальных избирательных комиссий по вопросам организации и проведения выбор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-сентябрь 2014 г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недельно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и структурных подразделени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0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азание методической помощи в разработке смет расходов на подготовку и проведение выбор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-июль 2014 г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планирования, финансирования, бюджетного учета и отчет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авление в правоохранительные органы, органы исполнительной власти материалов, связанных с нарушением законодательства о выбо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Июль-сентябрь 2014 г.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ыезды членов избирательной комиссии и работников аппарата избирательной комиссии Тульской области, членов КРС в нижестоящие избирательные комиссии с целью оказания методической помощ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.Ю. Костенко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и структурных подразделени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астие в обучающих семинарах с участковыми избирательными комиссия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о мере необходимости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уководители структурных подразделений (по направлениям деятельности)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4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нализ информации, поступающей из территориальных избирательных комиссий, о ходе ведения предвыборной агитации участниками избирательного процесс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Август-сентябрь 2014 г.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еженедельно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змещение информации о ходе выборов, работе именных избирательных участков и предварительных итогах выборов в день голосования на сайте избирательной комиссии Тульской области в сети Интерне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сс-служба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ый цент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иторинг материалов о выборах, размещаемых в средствах массовой информации и сети Интер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сс-служб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проведение пресс-конференций, брифингов и иных медийных мероприятий по вопросам подготовки и проведения вы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.Ю. Костенко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сс-служба</w:t>
            </w:r>
          </w:p>
        </w:tc>
      </w:tr>
      <w:tr>
        <w:trPr>
          <w:trHeight w:val="315" w:hRule="atLeast"/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4. Анализ итогов избирательных камп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информации о предварительных результатах вы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5 сентября 2014 г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онно-методический отдел, информационный цент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слушивание на заседании избирательной комиссии Тульской области вопроса об итогах выбор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ентябрь 2014 г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.М. Климов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онно-методический отдел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нформационный центр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color w:val="0000FF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6:00Z</dcterms:created>
  <dc:creator>Климов</dc:creator>
  <dc:description/>
  <cp:keywords/>
  <dc:language>en-US</dc:language>
  <cp:lastModifiedBy>tjurina</cp:lastModifiedBy>
  <cp:lastPrinted>2014-06-24T09:04:00Z</cp:lastPrinted>
  <dcterms:modified xsi:type="dcterms:W3CDTF">2014-06-24T13:28:00Z</dcterms:modified>
  <cp:revision>4</cp:revision>
  <dc:subject/>
  <dc:title>Приложение</dc:title>
</cp:coreProperties>
</file>