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6840"/>
      </w:tblGrid>
      <w:tr>
        <w:trPr/>
        <w:tc>
          <w:tcPr>
            <w:tcW w:w="7488" w:type="dxa"/>
            <w:tcBorders/>
          </w:tcPr>
          <w:p>
            <w:pPr>
              <w:pStyle w:val="Heading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6840" w:type="dxa"/>
            <w:tcBorders/>
          </w:tcPr>
          <w:p>
            <w:pPr>
              <w:pStyle w:val="Heading"/>
              <w:ind w:left="1726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Приложение</w:t>
            </w:r>
          </w:p>
          <w:p>
            <w:pPr>
              <w:pStyle w:val="Heading"/>
              <w:ind w:left="1726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к постановлению избирательной комиссии</w:t>
            </w:r>
          </w:p>
          <w:p>
            <w:pPr>
              <w:pStyle w:val="Heading"/>
              <w:ind w:left="1726" w:hanging="0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ru-RU"/>
              </w:rPr>
              <w:t>Тульской области от 25 мая 2015 года № 149-3</w:t>
            </w:r>
          </w:p>
          <w:p>
            <w:pPr>
              <w:pStyle w:val="Heading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115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ind w:hanging="0"/>
        <w:rPr/>
      </w:pPr>
      <w:r>
        <w:rPr>
          <w:bCs w:val="false"/>
          <w:szCs w:val="28"/>
        </w:rPr>
        <w:t xml:space="preserve">Комплекс мероприятий </w:t>
      </w:r>
      <w:r>
        <w:rPr>
          <w:szCs w:val="28"/>
        </w:rPr>
        <w:t>избирательной комиссии Тульской области по подготовке и проведению единого дня голосования 13 сентября 2015 год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800"/>
        <w:gridCol w:w="2880"/>
        <w:gridCol w:w="36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рок исполн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52" w:hanging="133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spacing w:lineRule="auto" w:line="276"/>
              <w:ind w:left="1452" w:hanging="1332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eastAsia="en-US"/>
              </w:rPr>
              <w:t>при подготовке и проведении выборов</w:t>
            </w:r>
          </w:p>
          <w:p>
            <w:pPr>
              <w:pStyle w:val="Normal"/>
              <w:spacing w:lineRule="auto" w:line="276"/>
              <w:ind w:left="1452" w:hanging="1332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одготовка и размещение в сети Интернет сведений о назначенных на 13 сентября 2015 года выборах в представительные органы муниципальных образований (далее</w:t>
            </w:r>
            <w:bookmarkStart w:id="0" w:name="_GoBack"/>
            <w:bookmarkEnd w:id="0"/>
            <w:r>
              <w:rPr>
                <w:lang w:eastAsia="en-US"/>
              </w:rPr>
              <w:t xml:space="preserve"> - выборы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мере назначения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.М. Климов,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рганизационно-методический отдел, информационный цент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нтроль за ходом подготовки и проведения выборов в Туль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 соответствии с календарными планами с учетом окончания сроков проведения конкретных избирательных действий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.М. Климов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лены избирательной комиссии Тульской области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уководители структурных подразделений 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 соответствующие территориальные избирательные комисс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.Н. Машков, члены избирательной комиссии Тульской области, 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тдел правового обеспечения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Рассмотрение жалоб на решения и действия (бездействие) нижестоящих избирательных комиссий и их должностных лиц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В сроки, установленные законом (при поступлении жалоб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А.Н. Машков, члены избирательной комиссии Тульской области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Заслушивание на заседании избирательной комиссии Тульской области председателей территориальных избирательных комиссий, </w:t>
            </w:r>
            <w:r>
              <w:rPr/>
              <w:t>осуществляющих полномочия избирательных комиссий муниципальных образований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Август 2015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.М. Климов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члены избирательной комиссии Тульской области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онно-методически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Контроль за выделением территориальным избирательным комиссиям финансовых средств из местных бюджетов на подготовку и проведение выбор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нь-июль 2015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дел планирования, финансирования, бюджетного учета и отчетности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нализ выдвижения и регистрации кандидатов в депутаты представительных органов муниципальных образова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ль-сентябрь 2015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организационно-методический отдел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формационный центр 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eastAsia="en-US"/>
              </w:rPr>
              <w:t>Раздел 2. Оказание правовой, методической, информационной и организационно-технической помощи территориальным и участковым избирательным комиссиям в подготовке и проведении выборов</w:t>
            </w:r>
          </w:p>
          <w:p>
            <w:pPr>
              <w:pStyle w:val="Normal"/>
              <w:ind w:left="1692" w:hanging="1692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ание помощи нижестоящим избирательным комиссиям в ходе подготовки и проведения выборов 13 сентября 2015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Н. Машков, Н.М. Климов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члены избирательной комиссии Тульской области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уководители структурных подразделени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азание помощи нижестоящим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азание помощи нижестоящим избирательным комиссиям в информационно-разъяснительной деятельности в ходе подготовки и проведения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члены избирательной комиссии Тульской области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сс-служб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азание помощи нижестоящим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5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азание методической помощи нижестоящим избирательным комиссиям в обучении и тестировании членов участковых избирательных комисс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рганизационно-методический отде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6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415"/>
              <w:widowControl/>
              <w:spacing w:lineRule="auto" w:line="276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Оказание помощи нижестоящим избирательным комиссиям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дел материально-техническ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7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Оказание помощи нижестоящим избирательным комиссиям при возникновении судебных сп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>
          <w:trHeight w:val="77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8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еспечение подготовки и использования регионального фрагмента ГАС «Выборы» в ходе подготовки и проведения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формационный цент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9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Проведение семинаров-совещаний (в т.ч. селекторных) с председателями и секретарями территориальных избирательных комиссий по вопросам подготовки и проведения выбор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нь-сентябрь 2015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уководители структурных подразделени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10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казание методической помощи в разработке смет расходов на подготовку и проведение выборо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Июнь-июль 2015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дел планирования, финансирования, бюджетного учета и отчет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1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правление в правоохранительные органы, органы исполнительной власти материалов, связанных с нарушением законодательства о выбор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Июль-сентябрь 2015 г.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1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Выезды членов избирательной комиссии и работников аппарата избирательной комиссии Тульской области в нижестоящие избирательные комиссии с целью оказания методической помощ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Ю. Костенко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руководители структурных подразделени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о направлениям деятельности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1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частие в обучающих семинарах с участковыми избирательными комиссиям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По мере необходимости 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 xml:space="preserve">руководители структурных подразделений (по направлениям деятельности)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.14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Анализ информации, поступающей из территориальных избирательных комиссий, о ходе ведения предвыборной агитации участниками избирательного процесс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Август-сентябрь 2015 г. 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(еженедельно)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А.Н. Машков,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тдел правового обеспечения</w:t>
            </w:r>
          </w:p>
        </w:tc>
      </w:tr>
      <w:tr>
        <w:trPr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3. Информационное и медийное сопровождение подготовки и проведения выбо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размещение информации о ходе выборов, работе именных избирательных участков и предварительных итогах выборов в день голосования на сайте избирательной комиссии Тульской области в сети Интерне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сс-служба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формационный цент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ниторинг материалов о выборах, размещаемых в средствах массовой информации и сети Интер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сь период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пресс-служб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проведение пресс-конференций, брифингов и иных медийных мероприятий по вопросам подготовки и проведения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 мере необходимости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.Ю. Костенко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сс-служба</w:t>
            </w:r>
          </w:p>
        </w:tc>
      </w:tr>
      <w:tr>
        <w:trPr>
          <w:trHeight w:val="315" w:hRule="atLeast"/>
          <w:cantSplit w:val="true"/>
        </w:trPr>
        <w:tc>
          <w:tcPr>
            <w:tcW w:w="1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Раздел 4. Анализ итогов избирательных кампа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1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информации о предварительных результатах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4-15 сентября 2015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.М. Климов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рганизационно-методический отдел, информационный центр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2.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ссмотрение на заседании избирательной комиссии Тульской области вопроса об итогах выборов 13 сентября 2015 г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ентябрь 2015 г.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.М. Климов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онно-методический отдел,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нформационный центр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bCs/>
      <w:color w:val="0000FF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b/>
      <w:bCs/>
      <w:sz w:val="28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8:15:00Z</dcterms:created>
  <dc:creator>Климов</dc:creator>
  <dc:description/>
  <cp:keywords/>
  <dc:language>en-US</dc:language>
  <cp:lastModifiedBy>Е.А. Урюпина</cp:lastModifiedBy>
  <cp:lastPrinted>2015-05-25T16:48:00Z</cp:lastPrinted>
  <dcterms:modified xsi:type="dcterms:W3CDTF">2015-05-25T13:48:00Z</dcterms:modified>
  <cp:revision>10</cp:revision>
  <dc:subject/>
  <dc:title>Приложение</dc:title>
</cp:coreProperties>
</file>